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СОВЕТ ДЕПУТАТОВ СОВХОЗНОГО СЕЛЬСОВЕТА                        ИСКИТИМСКОГО РАЙОНА НОВОСИБИРСКОЙ ОБЛАСТИ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ятого созыва)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(Сорок четвертой очередной сессии)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3.08.2018г.                              с. Лебедевка                                     № 126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екте муниципального правового а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 в Устав Совхозн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Новосибирской области»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Совхозн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Совхозн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нять проект муниципального правового акта «О внесении изменений и дополнений в Устав Совхозного сельсовета  Искитимского района Новосибирской области» согласно прилож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е решение вступает в силу после его официального опубликования в периодическом печатном издании Совхозного сельсовета «Вестник Совхозного сельсовета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онтроль за исполнением настоящего решения возложить на главу Совхозн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Орлов</w:t>
            </w:r>
          </w:p>
          <w:p>
            <w:pPr>
              <w:pStyle w:val="Normal"/>
              <w:spacing w:lineRule="auto" w:line="240" w:before="0" w:after="0"/>
              <w:ind w:firstLine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Тестов</w:t>
            </w:r>
          </w:p>
        </w:tc>
      </w:tr>
    </w:tbl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овхозного сельсовета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8.2018 года №  126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униципаль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Совхозного сельсовета Искитимского района Новосибирской области дополнить статьей 22.1. «Основные гарантии осуществления полномочий лиц, замещающих муниципальные должности Совхозного сельсовета  Искитимского района Новосибирской области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2.1. Основные гарантии осуществления полномочи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ц, замещающих муниципальные должности Совхозного сельсовета  Искитимского района Новосибирской обла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. Депутатам, председателю Совета депутатов Совхозного сельсовета  Искитимского района Новосибирской области, Главе Совхозн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Совхозного 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свою деятельность в следующих форм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участие в сессиях, работе постоянных комиссий, рабочих группах Совета депутатов Совхо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несение на рассмотрение Совета депутатов Совхо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оектов муниципальн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напр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епутатам, председателю Совета депутатов Совхозного сельсовета  Искитимского района Новосибирской области, Главе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органов местного самоуправления и муниципальных органов муниципальных образований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должностными лицам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и лиц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и муниципальных орган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 руководителями муниципальных унитарных предприятий и муниципальных учреждений, учредителем которых является Совхозны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 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гарантий, предусмотренных </w:t>
      </w:r>
      <w:hyperlink w:anchor="sub_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епутатам гарантируются право на депутатский запрос и на обращение депут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Депутатам, председателю Совета депутатов Совхозного сельсовета  Искитимского района Новосибирской области, Главе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м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 ежемесячная доплата к страховой пен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старости (инвалидности), назначенной в соответствии с федеральным законодательством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существлении своих полномочий не менее четырех л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, председателя Совета депутат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Главе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Депутатам, председателю Совета депутат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постоянной основе, гарантируется возмещение расходов на проезд от места жительства к месту нахождения Совета депутатов Совхо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Депутаты, председатель Совета депутат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овхозного сельсовета  Искитим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праве получать копии муниципальных правовых актов Совхо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 Искитим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право на обеспечение 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очередном порядке служебным жилым помещением</w:t>
      </w:r>
      <w:r>
        <w:rPr>
          <w:rFonts w:eastAsia="Times New Roman" w:cs="Times New Roman" w:ascii="Times New Roman" w:hAnsi="Times New Roman"/>
          <w:color w:val="6600C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риод осуществления полномочий, а при</w:t>
      </w:r>
      <w:r>
        <w:rPr>
          <w:rFonts w:cs="Times New Roman" w:ascii="Times New Roman" w:hAnsi="Times New Roman"/>
          <w:sz w:val="28"/>
          <w:szCs w:val="28"/>
        </w:rPr>
        <w:t xml:space="preserve">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ю Совета депутатов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Совхозного сельсовета 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Совхозного сельсовета  Искитимского района Новосибирской област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77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  <w:gridCol w:w="239"/>
      </w:tblGrid>
      <w:tr>
        <w:trPr>
          <w:trHeight w:val="2115" w:hRule="atLeast"/>
        </w:trPr>
        <w:tc>
          <w:tcPr>
            <w:tcW w:w="10038" w:type="dxa"/>
            <w:tcBorders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5505"/>
            </w:tblGrid>
            <w:tr>
              <w:trPr>
                <w:trHeight w:val="1930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хозного сельсовет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китим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__________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.Г. Орлов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хозного сельсовет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китим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В. Тест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1:42:00Z</dcterms:created>
  <dc:creator>1</dc:creator>
  <dc:description/>
  <cp:keywords/>
  <dc:language>en-US</dc:language>
  <cp:lastModifiedBy>ДНС</cp:lastModifiedBy>
  <dcterms:modified xsi:type="dcterms:W3CDTF">2018-09-03T08:53:00Z</dcterms:modified>
  <cp:revision>6</cp:revision>
  <dc:subject/>
  <dc:title/>
</cp:coreProperties>
</file>